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uninameslist 201807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fprintf( out, "notice for the information give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credits(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credits(FILE *ou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FILE *out) { fprintf( out, "\n/*\n"); fprintf( out, "; Standard Unicode %s ou\n", NFR_VERSION); fprintf( out, ";</w:t>
        <w:tab/>
        <w:t>Norme internationale ISO/CEI 10646:2017\n;\n"); printcopyright2credits(out); fprintf( out, "*/\n\n"); return( 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out, is_fr); if ( is_fr==1 ) printcopyright2(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FILE *out, int is_f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n"); fprintf( out, "Permission is hereby granted, free of charge, to any person obtaining a copy\n"); fprintf( out, "of the Unicode data files and any associated documentation (the \"Data Files\")\n"); fprintf( out, "or Unicode software and any associated documentation (the \"Software\") to deal\n"); fprintf( out, "in the Data Files or Software without restriction, including without\n"); fprintf( out, "limitation the rights to use, copy, modify, merge, publish, distribute,\n"); fprintf( out, "and/or sell copies of the Data Files or Software, and to permit persons to\n"); fprintf( out, "whom the Data Files or Software are furnished to do so, provided that (a)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Permission is hereby granted, free of charge, to any person obtaining a copy of the Unicode data files and any associated documentation (the "Data Files") or Unicode software and any associated documentation (the "Software") to deal in the Data Files or Software without restriction, including without limitation the rights to use, copy, modify, merge, publish, distribute, and/or sell copies of the Data Files or Software, and to permit persons to whom the Data Files or Software are furnished to do so, provided that (a)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00A9)\n" x (roman numeral reversed one hundred - 2183)"}, 1F130 */ { "SQUARED LATIN CAPITAL LETTER A","</w:t>
        <w:tab/>
        <w:t>= Anreisetag (day of arrival)\n" square&gt; 0041"}, 1F131 */ { "SQUARED LATIN CAPITAL LETTER B","</w:t>
        <w:tab/>
        <w:t>= bank\n" b-mode stereo compression broadcasting service (ARIB STD B24)\n" square&gt; 0042"}, 1F132 */ { "SQUARED LATIN CAPITAL LETTER C","</w:t>
        <w:tab/>
        <w:t># &lt;square&gt; 0043"}, 1F133 */ { "SQUARED LATIN CAPITAL LETTER D","</w:t>
        <w:tab/>
        <w:t># &lt;square&gt; 0044"}, 1F134 */ { "SQUARED LATIN CAPITAL LETTER E","</w:t>
        <w:tab/>
        <w:t># &lt;square&gt; 0045"}, 1F135 */ { "SQUARED LATIN CAPITAL LETTER F","</w:t>
        <w:tab/>
        <w:t># &lt;square&gt; 0046"}, 1F136 */ { "SQUARED LATIN CAPITAL LETTER G","</w:t>
        <w:tab/>
        <w:t># &lt;square&gt; 0047"}, 1F137 */ { "SQUARED LATIN CAPITAL LETTER H","</w:t>
        <w:tab/>
        <w:t># &lt;square&gt; 0048"}, 1F138 */ { "SQUARED LATIN CAPITAL LETTER I","</w:t>
        <w:tab/>
        <w:t># &lt;square&gt; 0049"}, 1F139 */ { "SQUARED LATIN CAPITAL LETTER J","</w:t>
        <w:tab/>
        <w:t># &lt;square&gt; 004A"}, 1F13A */ { "SQUARED LATIN CAPITAL LETTER K","</w:t>
        <w:tab/>
        <w:t># &lt;square&gt; 004B"}, 1F13B */ { "SQUARED LATIN CAPITAL LETTER L","</w:t>
        <w:tab/>
        <w:t># &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00A9)\n" x (circled latin capital letter p - 24C5)"}, 2118 */ { "SCRIPT CAPITAL P","</w:t>
        <w:tab/>
        <w:t>% WEIERSTRASS ELLIPTIC FUNCTION\n" actually this has the form of a lowercase calligraphic p, despite its name"}, 2119 */ { "DOUBLE-STRUCK CAPITAL P","</w:t>
        <w:tab/>
        <w:t># &lt;font&gt; 0050 latin capital letter p"}, 211A */ { "DOUBLE-STRUCK CAPITAL Q","</w:t>
        <w:tab/>
        <w:t>= the set of rational numbers\n" font&gt; 0051 latin capital letter q"}, 211B */ { "SCRIPT CAPITAL R","</w:t>
        <w:tab/>
        <w:t>= Riemann Integral\n" font&gt; 0052 latin capital letter r"}, 211C */ { "BLACK-LETTER CAPITAL R","</w:t>
        <w:tab/>
        <w:t>= real part\n" font&gt; 0052 latin capital letter r"}, 211D */ { "DOUBLE-STRUCK CAPITAL R","</w:t>
        <w:tab/>
        <w:t>= the set of real numbers\n" font&gt; 0052 latin capital letter r"}, 211E */ { "PRESCRIPTION TAKE","</w:t>
        <w:tab/>
        <w:t>= recipe\n" cross ratio"}, 211F */ { "RESPONSE",NULL}, 2120 */ { "SERVICE MARK","</w:t>
        <w:tab/>
        <w:t># &lt;super&gt; 0053 004D"}, 2121 */ { "TELEPHONE SIGN","</w:t>
        <w:tab/>
        <w:t>* typical forms for this symbol may use lowercase, small caps or superscripted 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00A9)\n" circle&gt; 0043"}, 24B9 */ { "CIRCLED LATIN CAPITAL LETTER D","</w:t>
        <w:tab/>
        <w:t># &lt;circle&gt; 0044"}, 24BA */ { "CIRCLED LATIN CAPITAL LETTER E","</w:t>
        <w:tab/>
        <w:t># &lt;circle&gt; 0045"}, 24BB */ { "CIRCLED LATIN CAPITAL LETTER F","</w:t>
        <w:tab/>
        <w:t># &lt;circle&gt; 0046"}, 24BC */ { "CIRCLED LATIN CAPITAL LETTER G","</w:t>
        <w:tab/>
        <w:t># &lt;circle&gt; 0047"}, 24BD */ { "CIRCLED LATIN CAPITAL LETTER H","</w:t>
        <w:tab/>
        <w:t># &lt;circle&gt; 0048"}, 24BE */ { "CIRCLED LATIN CAPITAL LETTER I","</w:t>
        <w:tab/>
        <w:t># &lt;circle&gt; 0049"}, 24BF */ { "CIRCLED LATIN CAPITAL LETTER J","</w:t>
        <w:tab/>
        <w:t># &lt;circle&gt; 004A"}, 24C0 */ { "CIRCLED LATIN CAPITAL LETTER K","</w:t>
        <w:tab/>
        <w:t># &lt;circle&gt; 004B"}, 24C1 */ { "CIRCLED LATIN CAPITAL LETTER L","</w:t>
        <w:tab/>
        <w:t># &lt;circle&gt; 004C"}, 24C2 */ { "CIRCLED LATIN CAPITAL LETTER M","</w:t>
        <w:tab/>
        <w:t># &lt;circle&gt; 004D"}, 24C3 */ { "CIRCLED LATIN CAPITAL LETTER N","</w:t>
        <w:tab/>
        <w:t># &lt;circle&gt; 004E"}, 24C4 */ { "CIRCLED LATIN CAPITAL LETTER O","</w:t>
        <w:tab/>
        <w:t># &lt;circle&gt; 004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with all copie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with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for the information gi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 phonogramme - 2117)\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117)\n" circle&gt; 0050"}, 24C6 */ { "CIRCLED LATIN CAPITAL LETTER Q","</w:t>
        <w:tab/>
        <w:t># &lt;circle&gt; 0051"}, 24C7 */ { "CIRCLED LATIN CAPITAL LETTER R","</w:t>
        <w:tab/>
        <w:t>x (registered sign - 00AE)\n" circle&gt; 0052"}, 24C8 */ { "CIRCLED LATIN CAPITAL LETTER S","</w:t>
        <w:tab/>
        <w:t># &lt;circle&gt; 0053"}, 24C9 */ { "CIRCLED LATIN CAPITAL LETTER T","</w:t>
        <w:tab/>
        <w:t># &lt;circle&gt; 0054"}, 24CA */ { "CIRCLED LATIN CAPITAL LETTER U","</w:t>
        <w:tab/>
        <w:t># &lt;circle&gt; 0055"}, 24CB */ { "CIRCLED LATIN CAPITAL LETTER V","</w:t>
        <w:tab/>
        <w:t># &lt;circle&gt; 0056"}, 24CC */ { "CIRCLED LATIN CAPITAL LETTER W","</w:t>
        <w:tab/>
        <w:t># &lt;circle&gt; 0057"}, 24CD */ { "CIRCLED LATIN CAPITAL LETTER X","</w:t>
        <w:tab/>
        <w:t># &lt;circle&gt; 0058"}, 24CE */ { "CIRCLED LATIN CAPITAL LETTER Y","</w:t>
        <w:tab/>
        <w:t># &lt;circle&gt; 0059"}, 24CF */ { "CIRCLED LATIN CAPITAL LETTER Z","</w:t>
        <w:tab/>
        <w:t># &lt;circle&gt; 005A"}, 24D0 */ { "CIRCLED LATIN SMALL LETTER A","</w:t>
        <w:tab/>
        <w:t># &lt;circle&gt; 0061"}, 24D1 */ { "CIRCLED LATIN SMALL LETTER B","</w:t>
        <w:tab/>
        <w:t># &lt;circle&gt; 0062"}, 24D2 */ { "CIRCLED LATIN SMALL LETTER C","</w:t>
        <w:tab/>
        <w:t># &lt;circle&gt; 0063"}, 24D3 */ { "CIRCLED LATIN SMALL LETTER D","</w:t>
        <w:tab/>
        <w:t># &lt;circ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0A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George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8 Unicode, Inc.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8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2012,2013 Behdad Esfahbod Written by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hriramana Shar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e Da Silva GPL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e D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5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1u99ms3qvZh0ro9k8TFXHd7xRFP2OnFT8VqNU5UkOkaPH8OzlhC0ukweXSc2tEJVTSskUkT
BtZjorysuY4p9wnlk8gHaP8Icfc8iYdF5yKd3ZVz9NQwyj+SqDm0LkgFQjD/jLJcYDpo49mL
Uy/hXNNcRS+AUPlAE4aOZ93Wp5XDGICMquMjXhM6TEC7qhYh5/ErUw6GWlDKrcbvyrvlpw+B
sD4kJUf/NdWUwAFmZX</vt:lpwstr>
  </property>
  <property fmtid="{D5CDD505-2E9C-101B-9397-08002B2CF9AE}" pid="3" name="_2015_ms_pID_7253431">
    <vt:lpwstr>YLIFatAsTabjjcggOEWoACq6q9VE4FVF/mLWlVTXkyS3vtVrpmwIm6
2kTNdaoOUMW9+fHX6TYYTJ3asMRuGWUTrEquXYhVZf4Mv1hOH68nhpUCTFj4h/IY2THQmJ/0
rD8IT4Eki44p7SXEyDPoibOoIvGHKnXIKFzBwXruqdwLPDrxU1eCszh0iSMqhz5SvF1hCv5X
j2ekmCgIZx6Z23avewsoGl5zD4htorqX7bCl</vt:lpwstr>
  </property>
  <property fmtid="{D5CDD505-2E9C-101B-9397-08002B2CF9AE}" pid="4" name="_2015_ms_pID_7253431_00">
    <vt:lpwstr>_2015_ms_pID_7253431</vt:lpwstr>
  </property>
  <property fmtid="{D5CDD505-2E9C-101B-9397-08002B2CF9AE}" pid="5" name="_2015_ms_pID_7253432">
    <vt:lpwstr>OJJJ8ZKwgMEBPYCHn2vIGP22qJU49356hqwd
AZzzJZLjtkK7+tq3APOFwDxO/sXYHv47fbef1Pp1IOtB+UfabX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